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W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ck-Profil - weiß - Aluminium-Profil - 300cm - weiß 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9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profil fungiert sowohl als Kühlkörper bei der Montage von LED-Strips, kann aber z. B. auch als Kabelkanal eingesetzt werden. Durch den Einsatz verschiedener, separat erhältlicher Abdeckungen, lassen sich zahlreiche Beleuchtungszenarien realisieren. Zusätzlich ergeben sich durch das umfangreiche Zubehörangebot vielfältige Gestaltungs- und Einsatzmöglichkeiten, ganz egal ob als Effektbeleuchtung, Wellnessbeleuchtung oder Dekoration zu Hause, in der Gastronomie, Messebau und vieles mehr. Einsatz im Außenbereich nur bei fachgerechter Montage und Verwendung eines LED-Strips mit entsprechender Schutzart. Technische Daten: Material: Aluminium pulverbeschichtet, Schutzart: IP20, Farbe: RAL90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