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Aluminium-Profil - 5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87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klasse: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