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B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schwarz - Aluminium-Profil - 3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9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