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FEA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703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Profile APF100 und APF200. Lieferung erfolgt inkl. Befestigungsschrauben. Technische Daten: Material: Aluminium eloxiert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8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