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2AM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300cm - U-Profil, abgerundet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7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