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LAT3AM200B</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Alu-Profil flach mit Abdeckung, 200cm - T-Profil - schwarz - Abdeckung: Polycarbonat opal - Transmissionsgrad: ca. 65% - nicht kompatibel zu EVN-Profil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APFLAT-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95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Einfaches Aluminium-Profil inklusive passender, opaler Kunststoffabdeckung. Das Aluminiumprofil fungiert sowohl als Kühlkörper bei der Montage von LED-Strips, kann aber z. B. auch als Kabelkanal eingesetzt werden. Für das Profil können separat Endkappen und Befestigungsclips bestellt werden. Ansonsten ist das Profil mit keinem weiteren Zubehör, bzw. mit keinen anderen Alu-Profilen kombinierbar. Auf Grund der filigranen Bauweise eignet sich das Profil hervorragend im Möbelbau, z. B. bei Vitrinen, Küchenschränken, Arbeitsflächenbeleuchtung und vieles mehr. Es dürfen jedoch nur LED-Strips mit einer maximalen Leistung von 10W pro Meter im Profil verbaut werden. Technische Daten: Profil: Aluminium pulverbeschichtet, Farbe: Schwarz (ähnlich RAL9005), Abdeckung: Polycarbonat opal, Transmissionsgrad: ca. 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2,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