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20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T-Profil - weiß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pulverbeschichtet, Farbe: Weiß (ähnlich RAL9010),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