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4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U-Profil, biegbar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7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Biegbares Aluminium-Profil inklusive passender, opaler Kunststoffabdeckung. Das Aluminiumprofil, welches als Kühlkörper bei der Montage von LED-Strips fungiert, kann sowohl nach oben und unten gebogen werden. Für das Profil können separat Endkappen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Wichtig: Der LED-Strip darf erst nach den Biegearbeiten im Profil verklebt werden. Technische Daten: kleinster Biegeradius: 20cm,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