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LAT7AM300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Profil mit Abdeckung, 300cm - U-Profil - schwarz - Abdeckung: Polycarbonat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6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minium-Profil inklusive passender, opaler Kunststoffabdeckung. Das Aluminiumprofil fungiert sowohl als Kühlkörper bei der Montage von LED-Strips, kann aber z. B. auch als Kabelkanal eingesetzt werden. Für das Profil können separat Endkappen bestellt werden. Ansonsten ist das Profil mit keinem weiteren Zubehör, bzw. mit keinen anderen Alu-Profilen kombinierbar. Auf Grund der filigranen Bauweise eignet sich das Profil hervorragend im Möbelbau, z. B. bei Vitrinen, Küchenschränken, Arbeitsflächenbeleuchtung und vieles mehr. Es dürfen jedoch nur LED-Strips mit einer maximalen Leistung von 15W pro Meter im Profil verbaut werden. Technische Daten: Profil: Aluminium pulverbeschichtet, Farbe: Schwarz (ähnlich RAL9005), Abdeckung: Polycarbonat opal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