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FLAT7CLI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Befestigungsclip für APFLAT7 - 4er-S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APFLAT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967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Edelstahl-Befestigungsclip für die Montage der Alu-Profile APFLAT7AM. Mit dem Clip können die Alu-Profile bündig an Decke oder Wand montiert werden. Technische Daten: Material: Federstahl. Die Lieferung umfasst 4x Clip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Befestigungssat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