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FLATCLI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Befestigungsclip für APFLAT... - 4er-Set - Nicht für APFLAT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FLAT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555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delstahl-Befestigungsclip für die Montage der Alu-Profile APFLAT1AM200, APFLAT2AM200 und APFLAT3AM200. Mit dem Clip können die Alu-Profile bündig an Decke oder Wand montiert werden. Technische Daten: Material: Edelstahl. Die Lieferung umfasst 4x Clip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7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Befestigungssat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