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H3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H-Profil (doppel- U-Profil) - Aluminium-Profil - 2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5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