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H39BA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ohrloch Abdeckkappe für Bohrloch Ø=10mm - (4x Abdeckkappe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08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Bohrloch Abdeckkappe können z. B. die zur Befestigung benötigten Bohrlöcher in Alu-Profilen nahezu unsichtbar abgedeckt werden. Geeignet für Bohrlöcher mit einem Durchmesser von 10 mm. Lieferumfang: 4x Abdeckkapp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5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