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H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U-Profil, hoch - Aluminium-Profil - 500cm - Alu elox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39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7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anderen Aluminiumprofilen und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eloxiert Schutzklasse: 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