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B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0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HB-Profile. Lieferung erfolgt inkl. Befestigungsschrauben. Technische Daten: Material: Aluminium pulverbeschichtet, ähnlich RAL9005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