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H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T-Profil, hoch - Aluminium-Profil - 3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5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eloxiert Schutzart: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