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HTP0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Trägerprofil für Aluminium-Profile - Aluminium-Profil - 50cm - Alu eloxi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40119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Profil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Alu-Profil-Trägerschiene für die Montage verschiedener Profile. Mit der Trägerschiene können die Alu-Profile bündig an Decke oder Wand montiert werden. Die Trägerschiene wird mittels kleben oder verschrauben auf dem Untergrund vormontiert und das Profil einfach seitlich aufgeschoben. Technische Daten: Material: 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8,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4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Befestigungssatz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5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