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TP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Trägerprofil für Aluminium-Profile - Aluminium-Profil - 1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2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-Profil-Trägerschiene für die Montage verschiedener Profile. Mit der Trägerschiene können die Alu-Profile bündig an Decke oder Wand montiert werden. Die Trägerschiene wird mittels kleben oder verschrauben auf dem Untergrund vormontiert und das Profil einfach seitlich aufgeschoben. Technische Daten: Material: 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