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HV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Profil-Eckverbind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41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90°-Aluminiumverbinder, passend für verschiedene Profile. Mit dem Verbinder können die Alu-Profile rückseitig verbunden Werden, so dass bei Eckverbindungen kein Wechsel zwischen den Profilen und somit auch kein unerwünschter Lichtaustritt entsteht. Technische Daten: Material: Aluminium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