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-Linearverbinder - für Alu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5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verbinder passend für Aluprofile der Serien APXS, APXST, APTE, APH, APHT, APSF, APRD, APRU, APRT, APEB, APSL, APRU44 und APRU46. Mit dem Verbinder können die Alu-Profile rückseitig verbunden Werden, so dass kein Wechsel zwischen den Profilen und somit auch kein unerwünschter Lichtaustritt entsteht. Technische Daten: Material: Aluminium eloxiert. Lieferumfang: 1x Verbinder, 4x Schraub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