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HW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hoch - weiß - Aluminium-Profil - 200cm - weiß 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9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pulverbeschichtet, Schutzart: IP20, Farbe: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