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Montage-Clip, transparent für APRU, APRT, APRU44 - (2xClip, 4xSchrauben, 4x Dübel) - Nicht für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1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unststoff-Befestigungsclip für die Montage der Profile APRU, APRT und APRU44. Mit dem Clip können die Alu-Profile bündig an Decke oder Wand montiert werden. Die Lieferung umfasst 2x Clip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