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DEAP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87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RD100 und APRD200 in Verbindung mit den runden Kunststoff-Abdeckungen in opal und klar. Lieferung erfolgt inkl. Befestigungsschrauben. Technische Daten: Material: Aluminium eloxiert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20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