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E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Eck-Profil - Aluminium-Profil - 3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3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