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REEAP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707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RE100 und APRE200 in Verbindung mit den flachen Kunststoff-Abdeckungen in opal und klar. Lieferung erfolgt inkl. Befestigungsschraub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2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