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RU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innenliegender Reflektor - Aluminium-Profil - 1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3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ie innenliegende abgeschrägte Bauform dient als Reflektor, wodurch das Licht nochmals gebündelt wird und somit eine extrem hohe Homogenität erreicht wird. Einsatz im Außenbereich nur bei fachgerechter Montage und Verwendung eines LED-Strips mit entsprechender Schutzart. Technische Daten: Material: Aluminium eloxiert Schutzart: IP20. Für das Profil können folgende Abdeckungen verwendet werden: KAMR4 und KAMRH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