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4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3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Einsatz im Außenbereich nur bei fachgerechter Montage und Verwendung eines LED-Strips mit entsprechender Schutzart. Technische Daten: Material: Aluminium eloxiert Schutzart: IP20. Für das Profil können folgende Abdeckungen verwendet werden: KAMR4 und KAMRH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