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U44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, flach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4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der APRU44-Serie in Verbindung mit der flachen Kunststoff-Abdeckung. Lieferung erfolgt inkl. Befestigungsschrauben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