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ür Einlegeprofil mit Reflektor - Aluminium-Profil - 200cm - Alu eloxiert - für APRR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3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dient als Trägerprofil für das Einlegeprofil APRR4. Das Einlegeprofil kann nach der Montage des APRU46 einfach von Vorne eingeklipst werden. Einsatz im Außenbereich nur bei fachgerechter Montage und Verwendung eines LED-Strips mit entsprechender Schutzart. Technische Daten: Material: Aluminium eloxiert Schutzart: IP20. Für das Profil können folgende Abdeckungen verwendet werden: KAMR4 und KAMRH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