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RU46EAP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, hoch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4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der APRU46-Serie in Verbindung mit der hohen Kunststoff-Abdeckung. Lieferung erfolgt inkl. Befestigungsschrauben. Technische Daten: Material: Aluminium eloxiert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