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U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1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RU100, APRU200 und APRU3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