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UW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innenliegender Reflektor - Aluminium-Profil - 3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8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ie innenliegende abgeschrägte Bauform dient als Reflektor, wodurch das Licht nochmals gebündelt wird und somit eine extrem hohe Homogenität erreicht wird. Die separat erhältliche Kunststoff-Abdeckung KAMR wird in das Profil eingeclipst uns ist somit seitlich nicht sichtba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