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RUW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weiß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897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 weiß, passend für die APRU-Profile. Lieferung erfolgt inkl. Befestigungsschrauben. Technische Daten: Material: Aluminium puverbeschichtet (ähnlich RAL9003)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