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SF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02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APSF100 und APSF200. Lieferung erfolgt inkl. Befestigungsschrauben. Technische Daten: Material: Aluminium eloxier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