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SFW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U-Profil, flach, extrabreit - Aluminium-Profil - 100cm - weiß 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8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pulverbeschichtet Schutzart: IP20 Farbe: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15,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