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SL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Sockelleisten-Profil - Aluminium-Profil - 200cm - Alu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751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eloxiert Schutzart: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1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