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00-240V/AC/DC - IP40 - 38W, 56W - 3000K, 4000K - 4484-6888lm - schaltba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Die Leuchte kann auch mit einer Eingangsspannung von 180-264V/DC betrieben werden. Lightguide und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38W: 3000K (4484lm) und 4000K (4674lm), 56W: 3000K (6608lm) und 4000K (6888lm).Das Panel hat einen Abstrahlwinkel von 90°. Die Farbe entspricht ähnlich RAL9016. Die Leuchte ist zu 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6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