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B1AM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Trockenbauprofil mit Abdeckung, 200cm - Abdeckung: Polycarbonat, opal - Transmissionsgrad: ca. 65%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493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4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Trockenbauprofil aus Aluminium ist geeignet für Gipsplatten mit einer Stärke von 12,5mm. Die Lieferung erfolgt inkl. opaler Abdeckung. Geeignet für LED-Strips bis 14mm Breit und einer Leistung von max. 15W je Meter. Für optimale Ergebnisse sollte bei der Montage der optional erhältliche Schutzschlauch verwendet werden. Technische Daten: Profil: Aluminium eloxiert, Abdeckung: Polycarbonat, Transmissionsgrad: ca. 6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4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