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TB4AM2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 Trockenbauprofil mit Abdeckung, 200cm - Abdeckung: Polycarbonat, opal - Transmissionsgrad: ca. 65% - nicht kompatibel zu EVN-Profil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APT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496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7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Profi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s Trockenbauprofil aus Aluminium ist geeignet für Gipsplatten mit einer Stärke von 12,5mm. Die Lieferung erfolgt inkl. opaler Abdeckung. Geeignet für LED-Strips bis 12mm Breit und einer Leistung von max. 15W je Meter. Für optimale Ergebnisse sollte bei der Montage der optional erhältliche Schutzschlauch verwendet werden. Technische Daten: Profil: Aluminium eloxiert, Abdeckung: Polycarbonat, Transmissionsgrad: ca. 65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