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HL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100cm - Alu eloxiert - Decken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7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eloxiertem Aluminium ist geeignet für Gipsplatten mit einer Stärke von 12,5mm und LED-Strips bis 18mm Breite und einer Leistung von max. 30W je Meter. Das Profil sorgt für eine optimale Beleuchtung der Decke, wobei der LED-Strip nach fertiger Installation nicht sichtbar ist. Die Kante des Profils wird mit der Platte verspachtelt und ist somit nicht mehr sichtba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