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APTBHL3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Alu Trockenbauprofil für Lichtvoute, 300cm - Alu eloxiert - Deckengerichtet - nicht kompatibel zu EVN-Profil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APT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075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1,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as Trockenbauprofil aus eloxiertem Aluminium ist geeignet für Gipsplatten mit einer Stärke von 12,5mm und LED-Strips bis 18mm Breite und einer Leistung von max. 30W je Meter. Das Profil sorgt für eine optimale Beleuchtung der Decke, wobei der LED-Strip nach fertiger Installation nicht sichtbar ist. Die Kante des Profils wird mit der Platte verspachtelt und ist somit nicht mehr sichtbar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29,4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