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W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100cm - weiß pulverbeschichte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8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