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TE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T-Profil / Eck-Profil - Aluminium-Profil - 200cm - Alu elox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37218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6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anderen Aluminiumprofilen und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eloxiert Schutzart: 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