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EEAPE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23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TE100 und APTE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