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E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029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APTE100 und APTE200. Lieferung erfolgt inkl. Befestigungsschrauben. Technische Daten: Material: Aluminium eloxier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