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TEH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Haltefeder für Aluminium-Profile - 2er-S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7391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Haltefeder, passend für verschiedene Profile. Die Haltefeder wird rückseitig in die Alu-Profile eingeschoben und Ermöglicht somit die problemlose Montage bündig an abgehängten Decken, oder Trockenbauwänden. Technische Daten: Material Korpus: V4A Edelstahl, Material Federn: galvanisierter Stahl, ET: 45m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Befestigungssat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