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E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weiß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89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 weiß, passend für die APTE-Profile. Lieferung erfolgt inkl. Befestigungsschrauben. Technische Daten: Material: Aluminium pulverbeschichtet (ähnlich RAL9003)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