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TR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rapez-Profil, massiv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1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7,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