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36W - 3000K, 4000K - 4248/4428lm - NG dim. über Phase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Lightguide und Diffusor aus vergilbungsfreiem PMMA mit feiner Mikroprismatik. Mittels Schalter kann eine von zwei möglichen Farbtemperaturen eingestellt werden. Die möglichen Farbtemperaturen und daraus resultierenden Lumen sind: 3000K (4248lm) und 4000K (4428lm). Die Lieferung erfolgt inkl. externem Netzgerät (dimmbar über Phasenan- und abschnitt / flicker free). Das Panel hat einen Abstrahlwinkel von 90°. Die Farbe entspricht ähnlich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00,00 bis 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4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