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WAW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bschlussprofil - Aluminium-Profil - 300cm - weiß 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2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Wandabschlussprofil aus Aluminium bildet den bündigen Wandabschluss bei der Montage von Trockenbaudecken oder Rasterdecken und ist für LED-Strips bis 15mm Breite geeignet. Das Profil sorgt für eine optimale Beleuchtung der Wand. Das Profil ist weiß pulverbeschichtet (ähnlich RAL9003, matt). Für das Profil können folgende Abdeckungen verwendet werden: KAMF, KAMFB, KAKF und KAM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